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ing a Difference in Africa Project Upd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bruary 26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you continue working on your projects this week, be mindful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rading:</w:t>
      </w:r>
      <w:r>
        <w:rPr/>
        <w:t xml:space="preserve">  The part of the project on which you are currently working will count as a test grade for the upcoming mid-semester report card. There will be additional work done on the projects after our return from the mid-semester break, which will be included in the next grad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part of the project will be graded as follows (max 100 point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—effective use of class time; focus on project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points—information about selected country including accurate and complete worksheet information and paragraph addressing condition of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—organization of student work space on your period wiki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ints—storyboard complete with image, URL, and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points—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 points—voice thre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ources:</w:t>
      </w:r>
      <w:r>
        <w:rPr/>
        <w:t xml:space="preserve">  Remember to visit the websites on Ms. Deisley’s handout, as well as any others you many find, which contain analysis of your agency’s effectiveness.  Include those sources in you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>
          <w:b/>
        </w:rPr>
        <w:t>Voice thread:</w:t>
      </w:r>
      <w:r>
        <w:rPr/>
        <w:t xml:space="preserve"> Two of the images you are using do not have to be obtained through search.creativecommons.org.  They are the agency logo and the map of your count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09:00Z</dcterms:created>
  <dc:creator>Educational Technology</dc:creator>
  <dc:description/>
  <cp:keywords/>
  <dc:language>en-US</dc:language>
  <cp:lastModifiedBy>Educational Technology</cp:lastModifiedBy>
  <dcterms:modified xsi:type="dcterms:W3CDTF">2009-02-26T12:27:00Z</dcterms:modified>
  <cp:revision>2</cp:revision>
  <dc:subject/>
  <dc:title>World Geography</dc:title>
</cp:coreProperties>
</file>